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товская область                                                   </w:t>
      </w:r>
    </w:p>
    <w:p>
      <w:pPr>
        <w:pStyle w:val="Heading2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</w:rPr>
        <w:t>Собрание депутатов Тацинского сельского поселения</w:t>
      </w:r>
    </w:p>
    <w:p>
      <w:pPr>
        <w:pStyle w:val="Normal"/>
        <w:pBdr>
          <w:bottom w:val="single" w:sz="12" w:space="1" w:color="000000"/>
        </w:pBdr>
        <w:ind w:firstLine="567"/>
        <w:rPr/>
      </w:pPr>
      <w:r>
        <w:rPr>
          <w:sz w:val="28"/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РЕШЕНИЕ</w:t>
        <w:tab/>
        <w:tab/>
        <w:tab/>
        <w:tab/>
        <w:tab/>
      </w:r>
    </w:p>
    <w:p>
      <w:pPr>
        <w:pStyle w:val="Normal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</w:t>
      </w:r>
    </w:p>
    <w:p>
      <w:pPr>
        <w:pStyle w:val="Normal"/>
        <w:ind w:firstLine="567"/>
        <w:rPr/>
      </w:pPr>
      <w:r>
        <w:rPr>
          <w:b/>
          <w:bCs/>
          <w:i/>
          <w:sz w:val="28"/>
          <w:szCs w:val="28"/>
        </w:rPr>
        <w:t xml:space="preserve">31 июля   2014  года </w:t>
        <w:tab/>
        <w:t xml:space="preserve">       № 71</w:t>
        <w:tab/>
        <w:tab/>
        <w:t xml:space="preserve">               ст. Тацинская</w:t>
      </w:r>
    </w:p>
    <w:p>
      <w:pPr>
        <w:pStyle w:val="22"/>
        <w:ind w:firstLine="567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ом содержании и социальных гарантиях Главы Тацинского сельского поселения. О денежном содержании и дополнительных гарантиях муниципальных служащих муниципального образования «Тацинское  сельское поселение»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и на основании Областного закона от 09.10.2007 № 786-ЗС «О муниципальной службе в Ростовской области», постановления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, пункта 7 статьи 47 Устава муниципального образования «Тацинское сельское поселение»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1. Положение о денежном содержании и социальных гарантиях Главы Тацинского сельского поселения согласно приложению №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2. Положение о денежном содержании муниципальных служащих муниципального образования «Тацинское сельское поселение» 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3. Таблицу коэффициентов, применяемых при исчислении должностных окладов Главы Тацинского сельского поселения и муниципальных служащих муниципального образования «Тацинское сельское поселение» и размеры ежемесячного  денежного поощрения Главы Тацинского сельского поселения и муниципальных служащих муниципального образования «Тацинское сельское поселение» согласно приложению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4. Порядок выплаты Главе Тацинского сельского поселения и муниципальным служащим муниципального образования «Тацинское сельское поселение» премий за выполнение особо важных и сложных заданий согласно приложению № 4.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 законную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решение Собрания депутатов Тацинского сельского поселения от 17.07.2011 года № 123 «О денежном содержании Главы Тацинского сельского поселения и муниципальных служащих муниципального образования «Тацинское сельское поселени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решение Собрания депутатов Тацинского сельского поселения от 29.07.2011 года № 131 «О внесении изменений и дополнений в решение Собрания депутатов Тацинского сельского поселения от 27.04.2011 года № 123 «О денежном содержании Главы Тацинского сельского поселения и муниципальных служащих муниципального образования «Тацинское сельское поселени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решение Собрания депутатов Тацинского сельского поселения от 29.02.2012 года № 155 «О внесении изменений в решение Собрания депутатов Тацинского сельского поселения от 27.04.2011 года № 123 «О денежном содержании Главы Тацинского сельского поселения и муниципальных служащих муниципального образования «Тацинское сельское поселение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депутатскую комиссию Тацинского сельского поселения по бюджету, налогам, муниципальной собственности (Семиколенова И.И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цинск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А.С. Вакул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/>
      </w:pPr>
      <w:r>
        <w:rPr>
          <w:sz w:val="22"/>
          <w:szCs w:val="22"/>
        </w:rPr>
        <w:t>Приложение 1 к решению Собрания депутатов Тацинского сельского поселения  от  31.07.2014 г. № 71 «О денежном содержании  и социальных гарантиях Главы Тацинского сельского поселения.  О денежном содержании  и дополнительных гарантиях муниципальных служащих муниципального образования «Тацинское сельское поселение»</w:t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sz w:val="28"/>
          <w:szCs w:val="28"/>
        </w:rPr>
        <w:t>о денежном содержании  и социальных гарантиях Главы Тац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 w:val="28"/>
          <w:szCs w:val="28"/>
        </w:rPr>
        <w:t>Статья 1. Оплата труда Главы Тацин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Оплата труда Главы Тацинского сельского поселения производится в виде денежного содержания, которое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 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татья 2. Должностной оклад Главы Тац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Должностной оклад Главы Тацинского сельского поселения устанавливается в размер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Ростовской области от 10.12.2010 года № 538-ЗС «О денежном содержании государственных гражданских служащих Ростовской области», при применении коэффициента при исчислении размера должностного оклада Главы Тацинского  сельского поселения его размер подлежит округлению до целого рубля в сторону увелич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 xml:space="preserve">, применяемые при исчислении размера должностного оклада Главы Тацинского сельского поселения и размера ежемесячно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нежного поощрения Главы Тацинского сельского поселения, устанавливаются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 Размер должностного оклада Главы Тацин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Тацинск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татья 3. Ежемесячная надбавка за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Ежемесячная надбавка за работу со сведениями, составляющими государственную тайну, устанавливается Главой Тацинского сельского поселения в размерах и порядке, определяем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татья 4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Главе Тацинского сельского поселения могут выплачиваться премии за выполнение особо важных и сложных заданий (далее - премии) в пределах установленного фонда оплаты труда Администрации Тац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Премии выплачиваются ежеквартально и единовременно и по итогам работы за год и начисляется пропорционально отработанному времен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Максимальный размер премий не ограничивается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4. Порядок и условия выплаты премий Главе Тацинского сельского поселения определяются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Статья 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При предоставлении Главе Тацинского сельского поселения ежегодного оплачиваемого отпуска, в том числе части ежегодного оплачиваемого отпуска, один раз в календарном году на основании его письменного заявления производится единовременная выплата в размере дву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случае если Глава Тацинского сельского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Материальная помощь выплачивается один раз в год на основании письменного заявления Главы Тацинского сельского поселения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Главе Тацинского сельского поселения, вступившему в должность в течение календарного года, выплата материальной помощи производится в конце календарного года пропорционально полным месяцам, прошедшим со дня вступления Главы Тацинского сельского поселения в долж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полномочий Главы Тацинского сельского поселения, в том числе досрочно, выплата материальной помощи производится пропорционально полным месяцам, прошедшим с начала календарного года до дня прекращения полномочи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, установленного на день подачи Главой Тацинского сельского поселения соответствующего заявления.</w:t>
      </w:r>
    </w:p>
    <w:p>
      <w:pPr>
        <w:pStyle w:val="Style19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оциальные гарантии лиц, замещающих муниципальные должност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" w:right="126" w:hanging="0"/>
        <w:jc w:val="both"/>
        <w:rPr/>
      </w:pPr>
      <w:r>
        <w:rPr>
          <w:sz w:val="28"/>
          <w:szCs w:val="28"/>
        </w:rPr>
        <w:t>1. Ежегодная компенсация на лечение</w:t>
      </w:r>
      <w:r>
        <w:rPr>
          <w:b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 xml:space="preserve">Главе Тацинского сельского поселения производится ежегодная компенсация на лечение на основании письменного заявления в размере до двух должностных окладов. </w:t>
      </w:r>
    </w:p>
    <w:p>
      <w:pPr>
        <w:pStyle w:val="23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 xml:space="preserve">Выплата ежегодной компенсации на лечение Главе Тацинского сельского поселения осуществляется однократно в любое время в течение календарного года </w:t>
      </w:r>
      <w:r>
        <w:rPr>
          <w:spacing w:val="-5"/>
          <w:sz w:val="28"/>
          <w:szCs w:val="28"/>
        </w:rPr>
        <w:t>при наличи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Размер ежегодной компенсации на лечение определяется </w:t>
      </w:r>
      <w:r>
        <w:rPr>
          <w:sz w:val="28"/>
          <w:szCs w:val="28"/>
        </w:rPr>
        <w:t xml:space="preserve">исходя из размера должностного оклада, установленного на день подачи Главой Тацинского сельского поселения соответствующего заявления. 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 xml:space="preserve">Пропорционально отработанному времени выплата ежегодной компенсации </w:t>
      </w:r>
      <w:r>
        <w:rPr>
          <w:sz w:val="28"/>
          <w:szCs w:val="28"/>
        </w:rPr>
        <w:t>Главе Тацинского сельского поселения</w:t>
      </w:r>
      <w:r>
        <w:rPr>
          <w:spacing w:val="-5"/>
          <w:sz w:val="28"/>
          <w:szCs w:val="28"/>
        </w:rPr>
        <w:t xml:space="preserve"> производится:</w:t>
      </w:r>
    </w:p>
    <w:p>
      <w:pPr>
        <w:pStyle w:val="23"/>
        <w:spacing w:lineRule="auto" w:line="240" w:before="0" w:after="0"/>
        <w:ind w:left="0" w:right="126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в первый год службы (работы) в органе местного самоуправления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 xml:space="preserve">- при расторжении контракта по инициативе </w:t>
      </w:r>
      <w:r>
        <w:rPr>
          <w:sz w:val="28"/>
          <w:szCs w:val="28"/>
        </w:rPr>
        <w:t>Главе Тацинского сельского поселения</w:t>
      </w:r>
      <w:r>
        <w:rPr>
          <w:spacing w:val="-5"/>
          <w:sz w:val="28"/>
          <w:szCs w:val="28"/>
        </w:rPr>
        <w:t>, кроме случаев увольнения в связи с выходом на пенсию по старости, инвалид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Сумма компенсации, подлежащая выплате в размере, пропорциональном фактически отработанному времени, определяется путем деления, установленного на дату выплаты размера компенсации на 12 и умножения на количество месяцев, отработанных за данный календарный год на муниципальной службе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В состав фактически отработанного времени, за которое выплачивается  компенсация, включается: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,  когда Глава администрации фактически не работал, но за ним сохранялось  место работы (должность) и заработная плата полностью или частично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, когда Глава администрации фактически не работал и получал пособие по государственному социальному страхованию;</w:t>
      </w:r>
    </w:p>
    <w:p>
      <w:pPr>
        <w:pStyle w:val="23"/>
        <w:spacing w:lineRule="auto" w:line="240" w:before="0" w:after="0"/>
        <w:ind w:left="0" w:right="126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 отпусков без сохранения заработной платы для сдачи вступительных экзаменов в высшие и средние специальные учебные заведения, а также студентам высших учебных заведений, совмещающим учебу с работой, для сдачи зачетов и экзаменов, подготовки и защиты дипломного проекта (работы) и сдачи государственных экзаменов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 отпусков без сохранения заработной платы, предоставленных Глава администрации, и по иным уважительным причинам.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>Главе Тацинского сельского поселения</w:t>
      </w:r>
      <w:r>
        <w:rPr>
          <w:spacing w:val="-5"/>
          <w:sz w:val="28"/>
          <w:szCs w:val="28"/>
        </w:rPr>
        <w:t>, не отработавшему полный календарный год ежегодная компенсация на лечение выплачивается пропорционально фактически отработанному времени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>Главе Тацинского сельского поселения</w:t>
      </w:r>
      <w:r>
        <w:rPr>
          <w:spacing w:val="-5"/>
          <w:sz w:val="28"/>
          <w:szCs w:val="28"/>
        </w:rPr>
        <w:t xml:space="preserve">, получившему компенсацию до увольнения, производится удержание её части за период со дня увольнения до конца календарного года, за исключением случаев увольнения в связи с реорганизацией, ликвидацией органа местного самоуправления, либо выходом на пенсию по старости или инвалидности. </w:t>
      </w:r>
    </w:p>
    <w:p>
      <w:pPr>
        <w:pStyle w:val="Normal"/>
        <w:ind w:right="-5" w:firstLine="567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  <w:bookmarkStart w:id="0" w:name="OLE_LINK2"/>
      <w:bookmarkStart w:id="1" w:name="OLE_LINK1"/>
      <w:r>
        <w:rPr>
          <w:sz w:val="22"/>
          <w:szCs w:val="22"/>
        </w:rPr>
        <w:t>к решению Собрания депутатов Тацинского сельского поселения  от 31.07.2014 г. № 31«О денежном содержании  и социальных гарантиях Главы Тацинского сельского поселения. О денежном содержании  и дополнительных гарантиях муниципальных служащих муниципального образования «Тацинское сельское поселение»</w:t>
      </w:r>
    </w:p>
    <w:p>
      <w:pPr>
        <w:pStyle w:val="Normal"/>
        <w:ind w:firstLine="567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br/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sz w:val="28"/>
          <w:szCs w:val="28"/>
        </w:rPr>
        <w:t>о денежном содержании и  дополнительных гарантиях муниципальных служащих муниципального образования «Таци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татья 1. Оплата труда муниципального служащего муниципального образования «Таци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 Оплата труда муниципального служащего муниципального образования «Тацинское сельское поселение» (далее -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2. Должностной оклад муниципального служаще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,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Ростовской области от 10.12.2010 года № 538-ЗС «О денежном содержании государственных гражданских служащих Ростовской области», при применении коэффициента пр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исчислении размера должностного оклада муниципального служащего его размер подлежит округлению до целого рубля в сторону увеличения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должностных окладов муниципальных служащих, устанавливаются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3. Размеры должностных окладов муниципальных служащих ежегодно увеличиваются (индексирую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 При увеличении (индексации)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атья 3. Ежемесячная квалификационная надбавка к должностному оклад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 Ежемесячная квалификационная надбавка к должностному окладу устанавливается не более 50 процентов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ая квалификационная надбавка к должностному окладу устанавливается Главой Тацинского сельского поселения персонально при назначении на должность муниципальной службы либо при перемещении на другую должность муниципальной службы.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, но не выше установленного частью 1 настоящей статьи максимального разм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ая надбавка не назначается  в период прохождения  муниципальным служащим испытательного с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4. Ежемесячная надбавка к должностному окладу муниципального служащего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при стаже муниципальной службы от 1 года до 5 лет – не более 1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при стаже муниципальной службы от 5 до 10 лет - не более 1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при стаже муниципальной службы от 10 до 15 лет - не более 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при стаже муниципальной службы свыше 15 лет - не более 3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Статья 5. Ежемесячная надбавка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муниципальным служащим, замещающим высшие должности муниципальной службы, - не более 20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муниципальным служащим, замещающим главные должности муниципальной службы, - не  более 1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муниципальным служащим, замещающим ведущие должности муниципальной службы, - не более 1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муниципальным служащим, замещающим старшие должности муниципальной службы, - не более 9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) муниципальным служащим, замещающим младшие должности муниципальной службы, - не более 6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Размер ежемесячной надбавки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Главой Тацинского сельского поселения  персонально при назначении на должность муниципальной службы либо при перемещении на другую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может быть увеличен, но не выше максимального размера по соответствующей группе должностей муниципальной службы, в зависимости от повышения сложности и напряженности в службе или снижен, но не ниже минимального размера по соответствующей группе должностей муниципальной  службы, в зависимости от понижения сложности и напряженности в служб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4.Ежемесячная надбавка к должностному окладу за особые условия может быть увеличена или уменьшена (в соответствии с трудовым законодательством Российской Федерации) при изменении степени сложности и напряженности работы муниципального служащего, но в пределах предусмотренных на эти цел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Ежемесячная надбавка к должностному окладу за особые условия муниципальной службы не назначается  в период прохождения  муниципальным служащим испытательного сро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6. Ежемесячное денежное поощрение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>Ежемесячное денежное поощрение муниципального служащего устанавливается в размерах, кратных должностному окладу по замещаемой им должности муниципальной службы, согласно приложению 3 к настоящему решению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татья 7. 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сведениями, составляющими государственную тайну, устанавливается Главой Тацинского сельского поселения в размерах и порядке, определяемых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татья 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Муниципальному служащему, принятому на муниципальную службу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поступления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выходе на муниципальную службу муниципального служащего, находившегося в отпуске по уходу за ребенком, выплата материальной помощи такому муниципальному служащему производится в декабре текуще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календарного года на основании его письменного заявления пропорционально полным месяцам, прошедшим со дня выход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увольнении муниципального служащего с муниципальной службы выплата материальной помощи производится пропорционально полным месяцам, прошедшим с начала календарного года до дня увольнения со служб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увольнения с муниципальной службы по основаниям, предусмотренным </w:t>
      </w:r>
      <w:hyperlink r:id="rId6">
        <w:r>
          <w:rPr>
            <w:rStyle w:val="InternetLink"/>
            <w:sz w:val="28"/>
            <w:szCs w:val="28"/>
          </w:rPr>
          <w:t>пунктами 2 - 3 части 1 статьи 19</w:t>
        </w:r>
      </w:hyperlink>
      <w:r>
        <w:rPr>
          <w:sz w:val="28"/>
          <w:szCs w:val="28"/>
        </w:rPr>
        <w:t xml:space="preserve"> Федерального закона "О муниципальной службе Российской Федерации", материальная помощь не выплачиваетс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наличии экономии денежных средств по фонду оплаты труда муниципальных служащих материальная помощь в размере одного оклада денежного содержания может быть выплачена в связи с заключением брака, рождением ребенка, смертью близких родственников (родителей, детей, супруга (супруги), утратой личного имущества в результате пожара или стихийного бедствия, потребностью в лечении или восстановлении здоровья в связи с болезнью (травмой), несчастным случаем, аварией, а также в иных случаях острой необходимости. Выплата такой материальной помощи осуществляется по решению Главы Тацинского сельского поселения на основании письменного заявления муниципального служащего с приложением документов, подтверждающих соответствующие обстоятельства. Размер материальной помощи определяется исходя из размера должностного оклада, установленного на день подачи муниципальным служащим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муниципальным служащим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9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мии за выполнение особо важных и сложных заданий (далее - премии) выплачиваются муниципальному служащему в целях повышения его заинтересованности в результатах деятельности Администрации Тацинского сельского поселения и качестве выполнения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выплачивают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3 Максимальный размер премий не ограничивается.</w:t>
      </w:r>
    </w:p>
    <w:p>
      <w:pPr>
        <w:pStyle w:val="Normal"/>
        <w:ind w:right="-5" w:firstLine="567"/>
        <w:jc w:val="both"/>
        <w:rPr/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4.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4 к настоящему решению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гарантии, предоставляемые муниципальному служащему</w:t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м служащим выпла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126" w:firstLine="567"/>
        <w:jc w:val="both"/>
        <w:rPr/>
      </w:pPr>
      <w:r>
        <w:rPr>
          <w:sz w:val="28"/>
          <w:szCs w:val="28"/>
        </w:rPr>
        <w:t>Ежегодная компенсация на лечение</w:t>
      </w:r>
      <w:r>
        <w:rPr>
          <w:b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 xml:space="preserve">Муниципальным служащим производится ежегодная компенсация на лечение на основании письменного заявления в размере до двух должностных окладов. </w:t>
      </w:r>
    </w:p>
    <w:p>
      <w:pPr>
        <w:pStyle w:val="23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z w:val="28"/>
          <w:szCs w:val="28"/>
        </w:rPr>
        <w:t xml:space="preserve">Выплата ежегодной компенсации на лечение муниципальным служащим осуществляется однократно в любое время в течение календарного года </w:t>
      </w:r>
      <w:r>
        <w:rPr>
          <w:spacing w:val="-5"/>
          <w:sz w:val="28"/>
          <w:szCs w:val="28"/>
        </w:rPr>
        <w:t>при наличии заявления муниципального служащего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5"/>
          <w:sz w:val="28"/>
          <w:szCs w:val="28"/>
        </w:rPr>
        <w:t xml:space="preserve">Размер ежегодной компенсации на лечение определяется </w:t>
      </w:r>
      <w:r>
        <w:rPr>
          <w:sz w:val="28"/>
          <w:szCs w:val="28"/>
        </w:rPr>
        <w:t xml:space="preserve">исходя из размера должностного оклада, установленного на день подачи муниципальным служащим соответствующего заявления. 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Пропорционально отработанному времени выплата ежегодной компенсации муниципальному служащему производится:</w:t>
      </w:r>
    </w:p>
    <w:p>
      <w:pPr>
        <w:pStyle w:val="23"/>
        <w:spacing w:lineRule="auto" w:line="240" w:before="0" w:after="0"/>
        <w:ind w:left="0" w:right="126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в первый год службы (работы) в органе местного самоуправления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при расторжении контракта по инициативе муниципального служащего, кроме случаев увольнения в связи с выходом на пенсию по старости, инвалидности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Сумма компенсации, подлежащая выплате в размере, пропорциональном фактически отработанному времени, определяется путем деления, установленного на дату выплаты размера компенсации на 12 и умножения на количество месяцев, отработанных за данный календарный год на муниципальной службе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В состав фактически отработанного времени, за которое выплачивается  компенсация, включается:</w:t>
      </w:r>
    </w:p>
    <w:p>
      <w:pPr>
        <w:pStyle w:val="23"/>
        <w:spacing w:lineRule="auto" w:line="240" w:before="0" w:after="0"/>
        <w:ind w:left="0" w:right="126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время,  когда муниципальный служащий фактически не работал, но за ним сохранялось  место работы (должность) и заработная плата полностью или частично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, когда муниципальный служащий фактически не работал и получал пособие по государственному социальному страхованию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 отпусков без сохранения заработной платы для сдачи вступительных экзаменов в высшие и средние специальные учебные заведения, а также студентам высших учебных заведений, совмещающим учебу с работой, для сдачи зачетов и экзаменов, подготовки и защиты дипломного проекта (работы) и сдачи государственных экзаменов;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- время отпусков без сохранения заработной платы, предоставленных муниципальному служащему, и по иным уважительным причинам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При увольнении в порядке перевода из одного органа местного самоуправления в другой орган местного самоуправления, получение ежегодной компенсации на лечение подтверждается справкой бухгалтерии органа местного самоуправления, из которого муниципальный служащий был переведен.</w:t>
      </w:r>
    </w:p>
    <w:p>
      <w:pPr>
        <w:pStyle w:val="23"/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>Муниципальным служащим, уволившимся с муниципальной службы, не отработавшим полный календарный год ежегодная компенсация на лечение выплачивается пропорционально фактически отработанному времени.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right="126" w:firstLine="567"/>
        <w:jc w:val="both"/>
        <w:rPr/>
      </w:pPr>
      <w:r>
        <w:rPr>
          <w:spacing w:val="-5"/>
          <w:sz w:val="28"/>
          <w:szCs w:val="28"/>
        </w:rPr>
        <w:t xml:space="preserve">Муниципальным служащим, получившим компенсацию до увольнения, производится удержание её части за период со дня увольнения до конца календарного года, за исключением случаев увольнения в связи с реорганизацией, ликвидацией органа местного самоуправления, сокращением должностей муниципальной службы либо выходом на пенсию по старости или инвалидности. </w:t>
      </w:r>
    </w:p>
    <w:p>
      <w:pPr>
        <w:pStyle w:val="Normal"/>
        <w:tabs>
          <w:tab w:val="clear" w:pos="708"/>
          <w:tab w:val="left" w:pos="720" w:leader="none"/>
        </w:tabs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Единовременное пособие муниципальному служащему, достигшему пенсионного возраста</w:t>
      </w:r>
    </w:p>
    <w:p>
      <w:pPr>
        <w:pStyle w:val="ConsNormal"/>
        <w:ind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, достигшим пенсионного возраста, за счет средств бюджета муниципального образования выплачивается единовременное пособие за полные годы стажа муниципальной службы при увольнении с муниципальной службы по следующим основаниям:</w:t>
      </w:r>
    </w:p>
    <w:p>
      <w:pPr>
        <w:pStyle w:val="ConsPlusNormal"/>
        <w:widowControl/>
        <w:ind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квидация органа местного самоуправления, а также сокращение численности или штата работников органа местного самоуправления, отказ муниципального служащего от продолжения работы в связи с реорганизацией органа местного самоуправления;</w:t>
      </w:r>
    </w:p>
    <w:p>
      <w:pPr>
        <w:pStyle w:val="ConsPlusNormal"/>
        <w:widowControl/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 срока трудового договора;</w:t>
      </w:r>
    </w:p>
    <w:p>
      <w:pPr>
        <w:pStyle w:val="ConsPlusNormal"/>
        <w:widowControl/>
        <w:ind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остижение муниципальным служащим предельного возраста, установленного для замещения должности муниципальной службы;</w:t>
      </w:r>
    </w:p>
    <w:p>
      <w:pPr>
        <w:pStyle w:val="ConsPlusNormal"/>
        <w:widowControl/>
        <w:ind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муниципального служащего от перевода на другую должность муниципальной службы, необходимую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в органе местного самоуправления  соответствующей должности;</w:t>
      </w:r>
    </w:p>
    <w:p>
      <w:pPr>
        <w:pStyle w:val="ConsPlusNormal"/>
        <w:widowControl/>
        <w:ind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кращение трудового договора в связи с признанием муниципального служащего полностью нетрудоспособным в соответствии с медицинским заключением;</w:t>
      </w:r>
    </w:p>
    <w:p>
      <w:pPr>
        <w:pStyle w:val="ConsPlusNormal"/>
        <w:widowControl/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торжение трудового договора по инициативе муниципального служащего в связи с выходом на пенс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ольнения с муниципальной службы в связи с назначением пенсии по инвалидности по основаниям, указанным в подпунктах 4-6 настоящей статьи, данное пособие выплачивается независимо от достижения муниципальным служащим пенсионного возраст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собие выплачивается однократно при увольнении муниципальной службы. При последующих увольнениях работающих пенсионеров данное пособие не выплачивается.</w:t>
      </w:r>
    </w:p>
    <w:p>
      <w:pPr>
        <w:pStyle w:val="ConsNormal"/>
        <w:tabs>
          <w:tab w:val="clear" w:pos="708"/>
          <w:tab w:val="left" w:pos="720" w:leader="none"/>
        </w:tabs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диновременного пособия за целые годы стажа муниципальной службы при увольнении составляет:</w:t>
      </w:r>
    </w:p>
    <w:p>
      <w:pPr>
        <w:pStyle w:val="ConsNormal"/>
        <w:widowControl/>
        <w:numPr>
          <w:ilvl w:val="0"/>
          <w:numId w:val="3"/>
        </w:numPr>
        <w:autoSpaceDE w:val="true"/>
        <w:ind w:left="0"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работы муниципальной службы от 5 до 10 лет – в размере 5 должностных окладов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0" w:right="12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работы муниципальной службы от 10 до 20 лет – в размере 10 должностных окладов;</w:t>
      </w:r>
    </w:p>
    <w:p>
      <w:pPr>
        <w:pStyle w:val="ConsNormal"/>
        <w:widowControl/>
        <w:numPr>
          <w:ilvl w:val="0"/>
          <w:numId w:val="3"/>
        </w:numPr>
        <w:autoSpaceDE w:val="true"/>
        <w:ind w:left="0"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работы муниципальной службы свыше 20 лет – в размере 20 должностных окладов.</w:t>
      </w:r>
    </w:p>
    <w:p>
      <w:pPr>
        <w:pStyle w:val="Normal"/>
        <w:ind w:right="1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26" w:firstLine="567"/>
        <w:jc w:val="both"/>
        <w:rPr/>
      </w:pPr>
      <w:r>
        <w:rPr>
          <w:sz w:val="28"/>
          <w:szCs w:val="28"/>
        </w:rPr>
        <w:t xml:space="preserve">Данное пособие выплачивается однократно при увольнении. При последующих увольнениях работающих пенсионеров данное пособие не выплачивается. </w:t>
      </w:r>
    </w:p>
    <w:p>
      <w:pPr>
        <w:pStyle w:val="Normal"/>
        <w:ind w:right="1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пособие, выплачиваемое за целые годы стажа муниципальной службы согласно настоящему порядку, не учитывается при исчислении средней заработной платы муниципальных служащих.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татья 11. Планирование средств на оплату труд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Финансирование расходов на оплату труда муниципальных служащих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формировании фонда оплаты труда муниципальных служащих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ежемесячной квалификационной надбавки к должностному окладу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ежемесячной надбавки к должностному окладу за выслугу лет - в размере 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- в размере четырнадцати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го денежного поощрения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5) ежемесячной процентной надбавки к должностному окладу за работу со сведениями, составляющими государственную тайну - в размере 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6) единовременной выплаты при предоставлении ежегодного оплачиваемого отпуска и материальной помощи - в размере т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. Глава Тацинского сельского поселения вправе перераспределять средства фонда оплаты труда муниципальных служащих между выплатами, предусмотренными </w:t>
      </w:r>
      <w:hyperlink r:id="rId7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муниципальных служащих изъятию не подлежит и может быть направлена по решению Главы Тацинского сельского поселения на выплату премий и другие выплаты, предусмотренные действующим законодательством.</w:t>
      </w:r>
      <w:r>
        <w:br w:type="page"/>
      </w:r>
    </w:p>
    <w:p>
      <w:pPr>
        <w:pStyle w:val="Normal"/>
        <w:ind w:left="5103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 к решению Собрания депутатов Тацинского сельского поселения  от  31.07.2014 г. № 71 ««О денежном содержании  и социальных гарантиях Главы Тацинского сельского поселения.  О денежном содержании  и дополнительных гарантиях муниципальных служащих муниципального образования «Тацинское сельское посе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ов, применяемых при исчислении должностных окладов Главы Тацинского сельского поселения и муниципальных служащих муниципального образования «Тацинское сельское поселение» и размеры ежемесячного денежного поощрения Главы Тацинского сельского поселения и муниципальных служащих муниципального образования «Тацинское сельское поселени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2700"/>
      </w:tblGrid>
      <w:tr>
        <w:trPr>
          <w:trHeight w:val="216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, применяемые при исчислении размеров должностных окладов Главы Тацинского сельского поселения и муниципальных служащ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ежемесячного денежного поощрения Главы Тацинского сельского поселения и муниципальных служащи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ных окладов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цинского сельского поселения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7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Тацинского сельского поселения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(службы), заведующий отделом (службой)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(начальник сектор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Администрации Тацинского сельского поселения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 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второй  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565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left="5103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 к решению Собрания депутатов Тацинского сельского поселения  от  31.07.2014 г. № 71 «О денежном содержании  и социальных гарантиях Главы Тацинского сельского поселения.  О денежном содержании  и дополнительных гарантиях муниципальных служащих муниципального образования «Тацин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sz w:val="28"/>
          <w:szCs w:val="28"/>
        </w:rPr>
        <w:t>выплаты Главе Тацинского сельского поселения и муниципальным служащим муниципального образования «Тацинское сельское поселение» премий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Настоящий Порядок принят в целях определения порядка выплаты муниципальным служащим муниципального образования «Тацинское сельское поселение» (далее - муниципальные служащие) и Главе Тацинского сельского поселения премий за выполнение особо важных и сложных заданий (далее - преми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могут выплачивать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Порядок выплаты ежеквартальных прем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Фонд для выплаты ежеквартальных премий Главе Тацинского сельского поселения и муниципальным служащим формируется в пределах утвержденного фонда оплаты труда Администрации Тац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Отдел экономики и финансов Администрации Тацинского сельского поселения (далее - отдел экономики и финансов)  ежеквартально определяет размер премиального фонда Администрации Тацинского сельского поселения. При расчете премиального фонда Администрации Тацинского сельского поселения также учитывается 70 процентов сложившейся экономии по фонду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ценку эффективности работы муниципальных служащих и принятие решения об установлении им конкретных коэффициентов осуществляет Глава Тац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Специалист по кадровой работе Администрации Тацинского сельского поселения представляет в отдел экономики и финансов письменную информацию, утвержденную Главой Тацинского сельского поселения, об установлении коэффициентов в отношении каждого муниципального служащего до 10 числа месяца, следующего за учетным периодом, за IV квартал - до 10 декабр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Конкретный размер ежеквартальной премии муниципальным служащим, соответствующий установленному коэффициенту, рассчитывает отдел экономики и финансов (специалист по бухгалтерскому учет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. Ежеквартальная премия Главе Тацинского сельского поселения  устанавливается в размере средней суммы премиального фонда на одну штатную единицу, сложившейся в целом по Администрации Тацинского сельского поселения, с максимальным коэффициентом для оценки эффективности работы муниципальных служащих, предусмотренным настоящим Порядком. При этом Глава Тацинского сельского поселения вправе принять решение об уменьшении размера ежеквартальной прем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6. Решение о выплате ежеквартальных премий оформляется распоряжением Администрации Тац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7. Выплата премий в I, II, III кварталах осуществляется не позднее 25 числа месяца, следующего за учетным периодом, в IV квартале - не позднее 25 декабря у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8"/>
          <w:szCs w:val="28"/>
        </w:rPr>
        <w:t>Статья 3. Порядок выплаты единовременных прем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1. По результатам выполнения разовых поручений и иных должностных обязанностей лицам, определенным в </w:t>
      </w:r>
      <w:hyperlink r:id="rId8">
        <w:r>
          <w:rPr>
            <w:rStyle w:val="InternetLink"/>
            <w:sz w:val="28"/>
            <w:szCs w:val="28"/>
          </w:rPr>
          <w:t>статье 1</w:t>
        </w:r>
      </w:hyperlink>
      <w:r>
        <w:rPr>
          <w:sz w:val="28"/>
          <w:szCs w:val="28"/>
        </w:rPr>
        <w:t xml:space="preserve"> настоящего Порядка, при наличии экономии денежных средств по фонду оплаты труда Администрации Тацинского сельского поселения может выплачиваться единовременная прем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Решение о выплате единовременной премии принимается Главой Тац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. Конкретные размеры премий определяются Главой Тацинского сельского поселения исходя из результатов деятельности Администрации Тацинского сельского поселения и личного вклада Главы Тацинского сельского поселения и муниципальных служащих в результат рабо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Решение о выплате единовременной премии оформляется распоряжением Администрации Тацинского сель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1"/>
        <w:rPr/>
      </w:pPr>
      <w:r>
        <w:rPr>
          <w:sz w:val="22"/>
          <w:szCs w:val="22"/>
        </w:rPr>
        <w:t xml:space="preserve">Приложение к Порядку выплаты Главе Тацинского сельского поселения и муниципальным служащим муниципального образования «Тацинское сельское поселение» премий за выполнение особо важных и сложных заданий </w:t>
      </w:r>
    </w:p>
    <w:p>
      <w:pPr>
        <w:pStyle w:val="Normal"/>
        <w:ind w:right="-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ценки эффективности работы муниципальных служащих муниципального образования «Тацинское сельское поселени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513"/>
      </w:tblGrid>
      <w:tr>
        <w:trPr>
          <w:trHeight w:val="693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терии оценки эффективности работы муниципальных служащих муниципального образования «Тацинское сельское поселение»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-1,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1,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-0,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дисциплинарного взыскания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FF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727;fld=134;dst=100065" TargetMode="External"/><Relationship Id="rId3" Type="http://schemas.openxmlformats.org/officeDocument/2006/relationships/hyperlink" Target="consultantplus://offline/main?base=LAW;n=77481;fld=134" TargetMode="External"/><Relationship Id="rId4" Type="http://schemas.openxmlformats.org/officeDocument/2006/relationships/hyperlink" Target="consultantplus://offline/main?base=RLAW186;n=32669;fld=134;dst=100155" TargetMode="External"/><Relationship Id="rId5" Type="http://schemas.openxmlformats.org/officeDocument/2006/relationships/hyperlink" Target="consultantplus://offline/main?base=LAW;n=77481;fld=134" TargetMode="External"/><Relationship Id="rId6" Type="http://schemas.openxmlformats.org/officeDocument/2006/relationships/hyperlink" Target="garantf1://12036354.330111" TargetMode="External"/><Relationship Id="rId7" Type="http://schemas.openxmlformats.org/officeDocument/2006/relationships/hyperlink" Target="consultantplus://offline/main?base=RLAW186;n=33726;fld=134;dst=100074" TargetMode="External"/><Relationship Id="rId8" Type="http://schemas.openxmlformats.org/officeDocument/2006/relationships/hyperlink" Target="consultantplus://offline/main?base=RLAW186;n=33341;fld=134;dst=10004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25:00Z</dcterms:created>
  <dc:creator>Чапиковский</dc:creator>
  <dc:description/>
  <cp:keywords/>
  <dc:language>en-US</dc:language>
  <cp:lastModifiedBy>User</cp:lastModifiedBy>
  <cp:lastPrinted>2014-08-01T11:43:00Z</cp:lastPrinted>
  <dcterms:modified xsi:type="dcterms:W3CDTF">2014-08-01T08:45:00Z</dcterms:modified>
  <cp:revision>21</cp:revision>
  <dc:subject/>
  <dc:title>Проект внесен</dc:title>
</cp:coreProperties>
</file>